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exact" w:line="400" w:before="0" w:after="0"/>
        <w:ind w:hanging="426"/>
        <w:jc w:val="center"/>
        <w:outlineLvl w:val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афедра «Философия и мировые рели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СОЦИ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Г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3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ставители: Т.А. Бондаренко, И.П. Гетманов, Д.К. Куликов, Н.И. Колоскова, Л.О. Пазина, Л.Г. Бабах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социологии: </w:t>
        <w:br/>
        <w:t>метод.указания. – Ростов-на-Дону  :</w:t>
        <w:br/>
        <w:t>Донской  гос. техн. ун-т, 2018. – 55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обии представлены задания к практическим занятиям по дисциплине «Основы социологии». Для всех направлений подготовки и форм обучения ДГ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3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едактор канд. филос. наук, доцент Д.К. Кул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за выпуск зав. кафедрой «Философия и мировые религии» </w:t>
        <w:br/>
        <w:t xml:space="preserve">д-р филос. наук, профессор Е.Е. Несмеян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чать ___.___.20___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т 60×84/16.   Объем  ___ усл.   п.   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раж ___ экз.   Заказ № ___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ательский центр ДГ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университета и полиграфического предприятия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4000, г. Ростов-на-Дону, пл. Гагарина,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© Донской государственны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университет,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Семинар 1. Объект и предмет соци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bookmarkStart w:id="1" w:name="OLE_LINK2"/>
      <w:bookmarkStart w:id="2" w:name="OLE_LINK1"/>
      <w:bookmarkEnd w:id="1"/>
      <w:bookmarkEnd w:id="2"/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Style21"/>
        <w:numPr>
          <w:ilvl w:val="0"/>
          <w:numId w:val="12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 предмет социологии.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подходы к определению предмета социологии.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я социального поз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а для подготовки: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75-91]; [4, Гл. 1. §1.1], [6, 182-220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2. Структура социологического знания и основные понятия соци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, социальная система, социальная общность.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сновные категории социологии (социальное поведение, социальное действие, социальные отношения, социальные институты, социальные общности и группы).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процес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для подготовки: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75-91]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[6, </w:t>
      </w:r>
      <w:r>
        <w:rPr>
          <w:rFonts w:cs="Times New Roman" w:ascii="Times New Roman" w:hAnsi="Times New Roman"/>
          <w:sz w:val="28"/>
          <w:szCs w:val="28"/>
        </w:rPr>
        <w:t>182-220</w:t>
      </w:r>
      <w:r>
        <w:rPr>
          <w:rFonts w:cs="Times New Roman" w:ascii="Times New Roman" w:hAnsi="Times New Roman"/>
          <w:sz w:val="28"/>
          <w:szCs w:val="28"/>
          <w:lang w:val="en-US"/>
        </w:rPr>
        <w:t>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минар 3. Методы социологического иссле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оциологического исследования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окументов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 в социолог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для подготовки: [6, Гл. 2]; [17, Гл. 15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OLE_LINK4"/>
      <w:bookmarkStart w:id="8" w:name="OLE_LINK3"/>
      <w:bookmarkEnd w:id="7"/>
      <w:bookmarkEnd w:id="8"/>
      <w:r>
        <w:rPr>
          <w:rFonts w:cs="Times New Roman" w:ascii="Times New Roman" w:hAnsi="Times New Roman"/>
          <w:b/>
          <w:sz w:val="28"/>
          <w:szCs w:val="28"/>
        </w:rPr>
        <w:t>Семинар 4. Историческое развитие социологии. Предшественники и основоположники соци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звития социологии: предшественники, классики и современники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ект социологии О. Конта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я Г. Спенсера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историческая теория К. Марк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для подготовки: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3-20]; [2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32-56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OLE_LINK4"/>
      <w:bookmarkStart w:id="10" w:name="OLE_LINK3"/>
      <w:bookmarkStart w:id="11" w:name="OLE_LINK4"/>
      <w:bookmarkStart w:id="12" w:name="OLE_LINK3"/>
      <w:bookmarkEnd w:id="11"/>
      <w:bookmarkEnd w:id="1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5. Историческое развитие социологии. Классическая и современная социолог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зм Э. Дюркгейма.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ющая социология М. Вебера.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школы и направления социологии ХХ в.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я в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а для подготовки: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3-20]; [2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32-56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минар 6. Социальная система и социальная 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истема и ее функции.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социальной структуры общества и ее элементы. 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циальные статусы и социальные роли.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социальных структур. Социальные группы и организации.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для подготовки: [4, Гл. 4. §§ 4.1. – 4.4], [6, Т. 4. 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24-141, Т. 5. 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77-197];   [14, Р. 1. Гл. 3, 5]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минар 7. Социальные институ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признаки социальных институтов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ституционализация и ее этапы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оциальных институтов. Их структура, типология, иерархия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социальных институ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а для подготовки: [5, с.1-12] [6, Т. 6. 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33-235];   [14, Р. 3. Гл.14– 16]; [17, Гл. 6. §§ 6.1. – 6.2]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минар 8. Теории социальн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онистские теории (О. Конт, Г. Спенсер, Э. Дюркгейм, Ф. Тённис).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й материализм К. Маркса.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ические теории (О. Шпенглер, В. Парето, П. Сорокин).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 модернизации.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-системный подход И. Валлерстай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для подготовки [17, Гл. 4. §§ 4.3., 4.4.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9. Современные проблемы развития обще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группы социальных проблем развития современного общества. 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ство и бедность в современном обществе. Элиты и массы.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я общественного мнения и социальная коммуникация в информационном обществе. Роль информации на современном этапе общественного развития.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изация и информатизация в современном обществе. Будущее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для подготовки: [4, Гл. 6, §§6.1 –  6.5, Гл. 10, §§10.1 –  10.3, Гл. 11, §11.1]; [6, Т.7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271-276]; [7, Гл. 26. §§ 26.1 – 26.3 с. 354-361] ; [17, Гл. 4, §4.3, Гл. 8, §§8.1 –  8.4, Гл. 14, §§14.1 –  14.2]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0. Социальное неравенство и социальная стратифик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numPr>
          <w:ilvl w:val="3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социальной стратификации.</w:t>
      </w:r>
    </w:p>
    <w:p>
      <w:pPr>
        <w:pStyle w:val="Style21"/>
        <w:numPr>
          <w:ilvl w:val="3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стратификации современных обществ.</w:t>
      </w:r>
    </w:p>
    <w:p>
      <w:pPr>
        <w:pStyle w:val="Style21"/>
        <w:numPr>
          <w:ilvl w:val="3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тратификация и социальное неравенство.</w:t>
      </w:r>
    </w:p>
    <w:p>
      <w:pPr>
        <w:pStyle w:val="Style21"/>
        <w:numPr>
          <w:ilvl w:val="3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мобильность.</w:t>
      </w:r>
    </w:p>
    <w:p>
      <w:pPr>
        <w:pStyle w:val="Style21"/>
        <w:numPr>
          <w:ilvl w:val="3"/>
          <w:numId w:val="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гина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ература для подготовки: [4, Глава 6, с. 112-126]; [6, Гл. 11, с. 121-132; гл. 12, с. 149-161]; [14, Гла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9, с. 273-303]; [16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09-216]; [17, Гл. 8, с. 193-214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минар 11.Социально-демографическая структура об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сущность и функции демографии</w:t>
      </w:r>
    </w:p>
    <w:p>
      <w:pPr>
        <w:pStyle w:val="Style21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труктура населения и демографические показатели</w:t>
      </w:r>
    </w:p>
    <w:p>
      <w:pPr>
        <w:pStyle w:val="Style21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ие процессы</w:t>
      </w:r>
    </w:p>
    <w:p>
      <w:pPr>
        <w:pStyle w:val="Style21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а для подготовки: [1, Гл. 3 – 6]; [4, Гл. 10, с. 180 – 189]; [14, Главы 11, 12, с. 328 – 361]; [16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07 – 209]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2. Социальное поведение и социальные отно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ие социального взаимодействия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ории социального взаимодействия: концепция социального обмена Дж. Хоманса, психоаналитическая концепция З. Фрейда, концепция символического интеракционизма Дж. Г. Мида, Г. Блумера, концепция управления впечатлениями Э. Гоффмана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ые отношения и их ви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итература для подготовки: [2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Style w:val="FontStyle12"/>
          <w:sz w:val="28"/>
          <w:szCs w:val="28"/>
        </w:rPr>
        <w:t>.158-168</w:t>
      </w:r>
      <w:r>
        <w:rPr>
          <w:rFonts w:cs="Times New Roman" w:ascii="Times New Roman" w:hAnsi="Times New Roman"/>
          <w:bCs/>
          <w:sz w:val="28"/>
          <w:szCs w:val="28"/>
        </w:rPr>
        <w:t>]; [14]; [15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минар 13.Социология малых груп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алой группы.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я малых групп.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торнские эксперименты.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социомет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для подготовки: [6, Гл. 6, с. 290-337]; [16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01-207]; [17, Гл. 7, с. 173-183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4. Культура и лич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как объект социологии.</w:t>
      </w:r>
    </w:p>
    <w:p>
      <w:pPr>
        <w:pStyle w:val="Style21"/>
        <w:numPr>
          <w:ilvl w:val="0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я. Механизмы и агенты социализации.</w:t>
      </w:r>
    </w:p>
    <w:p>
      <w:pPr>
        <w:pStyle w:val="Style21"/>
        <w:numPr>
          <w:ilvl w:val="0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культуры в социализации личности.</w:t>
      </w:r>
    </w:p>
    <w:p>
      <w:pPr>
        <w:pStyle w:val="Style21"/>
        <w:numPr>
          <w:ilvl w:val="0"/>
          <w:numId w:val="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как социальный тип. Типология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а для подготовки: [4, Глава 3, 5, с. 57 – 67]; [9]; [14, Главы 3, 4]; [16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45 - 79]; [17, Гл. 5, с. 136-148; гл. 10, с. 244-270; гл. 11, с. 277-289]; [18]; [20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5. Девиантное п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ое и девиантное поведение. Теории девиантного поведения.</w:t>
      </w:r>
    </w:p>
    <w:p>
      <w:pPr>
        <w:pStyle w:val="Style21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ация. Ее виды и структуры.</w:t>
      </w:r>
    </w:p>
    <w:p>
      <w:pPr>
        <w:pStyle w:val="Style21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егативные девиации. Деликвентное и криминальное поведение</w:t>
      </w:r>
    </w:p>
    <w:p>
      <w:pPr>
        <w:pStyle w:val="Style21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ые девиации.</w:t>
      </w:r>
    </w:p>
    <w:p>
      <w:pPr>
        <w:pStyle w:val="Style21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е теории девиации (теории аномии, конфликта, стигматизации и культурного перенос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для подготовки: [4, Гл. 5. §§ 5.1. – 5.2], [14, Р. 1. Гл.7]; [17, Гл. 12. §§ 12.3. – 12.6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циальный контр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как социальное явление. Социальные нормы и санкции.</w:t>
      </w:r>
    </w:p>
    <w:p>
      <w:pPr>
        <w:pStyle w:val="Style21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циальный контроль: понятие, виды, элементы.</w:t>
      </w:r>
    </w:p>
    <w:p>
      <w:pPr>
        <w:pStyle w:val="Style21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цепция социального контроля П. Бергера.</w:t>
      </w:r>
    </w:p>
    <w:p>
      <w:pPr>
        <w:pStyle w:val="Style21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я социальных са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для подготовки: [4, Гл. 5. §5.3], [14, Р. 1. Гл.7]; [17, Гл. 12. §§ 12.1, 12.8. – 12.9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7. Социология семь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семин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numPr>
          <w:ilvl w:val="3"/>
          <w:numId w:val="1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институты родства и полового поведения.</w:t>
      </w:r>
    </w:p>
    <w:p>
      <w:pPr>
        <w:pStyle w:val="Style21"/>
        <w:numPr>
          <w:ilvl w:val="3"/>
          <w:numId w:val="1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пола и гендера.</w:t>
      </w:r>
    </w:p>
    <w:p>
      <w:pPr>
        <w:pStyle w:val="Style21"/>
        <w:numPr>
          <w:ilvl w:val="3"/>
          <w:numId w:val="1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к и семья.</w:t>
      </w:r>
    </w:p>
    <w:p>
      <w:pPr>
        <w:pStyle w:val="Style21"/>
        <w:numPr>
          <w:ilvl w:val="3"/>
          <w:numId w:val="1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ая и современная сем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Литература для подготовки: [4, Гл. 8. §§ 8.1. – 8.3],  [6, Гл. 8]; [17, Гл. 13]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OLE_LINK39"/>
      <w:bookmarkStart w:id="14" w:name="OLE_LINK38"/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21"/>
        <w:numPr>
          <w:ilvl w:val="0"/>
          <w:numId w:val="19"/>
        </w:numPr>
        <w:spacing w:lineRule="auto" w:line="240" w:before="0" w:after="0"/>
        <w:ind w:left="851" w:hanging="425"/>
        <w:contextualSpacing/>
        <w:jc w:val="both"/>
        <w:rPr/>
      </w:pPr>
      <w:bookmarkStart w:id="15" w:name="OLE_LINK33"/>
      <w:bookmarkStart w:id="16" w:name="OLE_LINK34"/>
      <w:r>
        <w:rPr>
          <w:rFonts w:cs="Times New Roman" w:ascii="Times New Roman" w:hAnsi="Times New Roman"/>
          <w:sz w:val="28"/>
          <w:szCs w:val="28"/>
        </w:rPr>
        <w:t xml:space="preserve">Борисов В.А. Демография / Учебник. – М.: </w:t>
      </w:r>
      <w:r>
        <w:rPr>
          <w:rFonts w:cs="Times New Roman" w:ascii="Times New Roman" w:hAnsi="Times New Roman"/>
          <w:sz w:val="28"/>
          <w:szCs w:val="28"/>
          <w:lang w:val="en-US"/>
        </w:rPr>
        <w:t>NOTABENE</w:t>
      </w:r>
      <w:r>
        <w:rPr>
          <w:rFonts w:cs="Times New Roman" w:ascii="Times New Roman" w:hAnsi="Times New Roman"/>
          <w:sz w:val="28"/>
          <w:szCs w:val="28"/>
        </w:rPr>
        <w:t>, 2011.</w:t>
      </w:r>
    </w:p>
    <w:p>
      <w:pPr>
        <w:pStyle w:val="Style71"/>
        <w:widowControl/>
        <w:numPr>
          <w:ilvl w:val="0"/>
          <w:numId w:val="17"/>
        </w:numPr>
        <w:spacing w:lineRule="auto" w:line="240"/>
        <w:ind w:left="851" w:hanging="425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sz w:val="28"/>
          <w:szCs w:val="28"/>
        </w:rPr>
        <w:t xml:space="preserve">Борцов К.С. Социология / К.С. Борцов.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>М.: ИНФРА-М. 2011.</w:t>
      </w:r>
    </w:p>
    <w:p>
      <w:pPr>
        <w:pStyle w:val="23"/>
        <w:numPr>
          <w:ilvl w:val="0"/>
          <w:numId w:val="17"/>
        </w:numPr>
        <w:shd w:fill="auto" w:val="clear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бер М. Типы господства / М. Вебер // Личность, куль</w:t>
        <w:softHyphen/>
        <w:t>тура, общество. Международный журнал социальных и гуманитар</w:t>
        <w:softHyphen/>
        <w:t>ных наук. - 2008. - Т. X. - вып. 1.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Ю.Г., Добреньков В. И., Нечипуренко В.Н., Попов А.В. Социология / Ю.Г.</w:t>
      </w:r>
      <w:bookmarkStart w:id="17" w:name="OLE_LINK37"/>
      <w:bookmarkStart w:id="18" w:name="OLE_LINK36"/>
      <w:r>
        <w:rPr>
          <w:rFonts w:cs="Times New Roman" w:ascii="Times New Roman" w:hAnsi="Times New Roman"/>
          <w:sz w:val="28"/>
          <w:szCs w:val="28"/>
        </w:rPr>
        <w:t xml:space="preserve"> Волков</w:t>
      </w:r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, В. И. Добреньков, В.Н. Нечипуренко, А.В. Попов – М.: Гардарики, 2008. </w:t>
      </w:r>
    </w:p>
    <w:p>
      <w:pPr>
        <w:pStyle w:val="23"/>
        <w:numPr>
          <w:ilvl w:val="0"/>
          <w:numId w:val="17"/>
        </w:numPr>
        <w:shd w:fill="auto" w:val="clear"/>
        <w:spacing w:lineRule="auto" w:line="240" w:before="0" w:after="0"/>
        <w:ind w:left="851" w:hanging="42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Глотов М. Б. Социальный институт: определение, структура, классификация / М.Б. Глотов М. Б. // СоцИс. - 2003.- № 10.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вченко А.И. Социология. Общий курс: учебное пособие для вузов / А.И. Кравченко. –М.: 2000.</w:t>
      </w:r>
    </w:p>
    <w:p>
      <w:pPr>
        <w:pStyle w:val="23"/>
        <w:numPr>
          <w:ilvl w:val="0"/>
          <w:numId w:val="17"/>
        </w:numPr>
        <w:shd w:fill="auto" w:val="clear"/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пин Н.И. Общая социология: учебник для академического бакалавриата / Н.И. Лапин.3-е изд. перераб. и доп. – М.: </w:t>
      </w:r>
      <w:r>
        <w:rPr>
          <w:rFonts w:eastAsia="Times New Roman" w:cs="Times New Roman" w:ascii="Times New Roman" w:hAnsi="Times New Roman"/>
          <w:sz w:val="28"/>
          <w:szCs w:val="28"/>
        </w:rPr>
        <w:t>Юрайт</w:t>
      </w:r>
      <w:r>
        <w:rPr>
          <w:rFonts w:cs="Times New Roman" w:ascii="Times New Roman" w:hAnsi="Times New Roman"/>
          <w:sz w:val="28"/>
          <w:szCs w:val="28"/>
        </w:rPr>
        <w:t>, 2018.</w:t>
      </w:r>
    </w:p>
    <w:p>
      <w:pPr>
        <w:pStyle w:val="23"/>
        <w:numPr>
          <w:ilvl w:val="0"/>
          <w:numId w:val="17"/>
        </w:numPr>
        <w:shd w:fill="auto" w:val="clear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социологии и политологии: Учебник / Козырев Г.И., - 2-е изд., перераб. и доп. - М.:ИД ФОРУМ, НИЦ ИНФРА-М, 2018.</w:t>
      </w:r>
    </w:p>
    <w:p>
      <w:pPr>
        <w:pStyle w:val="23"/>
        <w:numPr>
          <w:ilvl w:val="0"/>
          <w:numId w:val="17"/>
        </w:numPr>
        <w:shd w:fill="auto" w:val="clear"/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шинский В.М. Социология знания о механизме формирования поколений / В.М. Пашинский // </w:t>
      </w:r>
      <w:r>
        <w:rPr>
          <w:rFonts w:eastAsia="Calibri" w:cs="Times New Roman" w:ascii="Times New Roman" w:hAnsi="Times New Roman"/>
          <w:sz w:val="28"/>
          <w:szCs w:val="28"/>
        </w:rPr>
        <w:t>СоцИс.</w:t>
      </w:r>
      <w:r>
        <w:rPr>
          <w:rFonts w:cs="Times New Roman" w:ascii="Times New Roman" w:hAnsi="Times New Roman"/>
          <w:sz w:val="28"/>
          <w:szCs w:val="28"/>
        </w:rPr>
        <w:t>, 2013, №1. 47 – 63.</w:t>
      </w:r>
    </w:p>
    <w:p>
      <w:pPr>
        <w:pStyle w:val="Style21"/>
        <w:numPr>
          <w:ilvl w:val="0"/>
          <w:numId w:val="17"/>
        </w:numPr>
        <w:shd w:fill="FFFFFF" w:val="clear"/>
        <w:spacing w:lineRule="auto" w:line="240"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пеное Д. Как восстановить нуклеарную семью в современном обществе / Д. Попеное </w:t>
      </w:r>
      <w:r>
        <w:rPr>
          <w:rFonts w:cs="Times New Roman" w:ascii="Times New Roman" w:hAnsi="Times New Roman"/>
          <w:sz w:val="28"/>
          <w:szCs w:val="28"/>
        </w:rPr>
        <w:t>// Вестник Московского Университета.- Сер. 18.- Социология и политология.- 2003. -№3.</w:t>
      </w:r>
    </w:p>
    <w:p>
      <w:pPr>
        <w:pStyle w:val="Style21"/>
        <w:numPr>
          <w:ilvl w:val="0"/>
          <w:numId w:val="17"/>
        </w:numPr>
        <w:shd w:fill="FFFFFF" w:val="clear"/>
        <w:spacing w:lineRule="auto" w:line="240"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вечный Г.П. Общая социология: учебное пособие / Г.П. Предвечный – Р н/Д, 1992.</w:t>
      </w:r>
    </w:p>
    <w:p>
      <w:pPr>
        <w:pStyle w:val="23"/>
        <w:numPr>
          <w:ilvl w:val="0"/>
          <w:numId w:val="17"/>
        </w:numPr>
        <w:shd w:fill="auto" w:val="clear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 В. П., Соловьев А. И. Введение в политологию: электронный учебник. [Электронный ресурс ЭБС ДГТУ]. / В.П. Пугачев, А.И. Соловьев М. 2011. </w:t>
      </w:r>
    </w:p>
    <w:p>
      <w:pPr>
        <w:pStyle w:val="23"/>
        <w:numPr>
          <w:ilvl w:val="0"/>
          <w:numId w:val="17"/>
        </w:numPr>
        <w:shd w:fill="auto" w:val="clear"/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ыгин С.И. Социология:100 экзаменационных ответов / С.И. Самыгин, Г.О. Петров.- 3-е издание.- М.; Р/нД: МарТ, 2008. 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зер Н. Социология. / Н. Смелзер – Ростов н/Д, Изд-во «Феникс», 1994.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ременная западная социология: словарь / под ред. Ю.Н. Давыдова. – М., 1990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я и политология: учеб.пособие / Т.А. Бондаренко [и др.].- Ростов н/Д, 2014.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ология </w:t>
      </w:r>
      <w:r>
        <w:rPr>
          <w:rFonts w:cs="Times New Roman" w:ascii="Times New Roman" w:hAnsi="Times New Roman"/>
          <w:bCs/>
          <w:sz w:val="28"/>
          <w:szCs w:val="28"/>
        </w:rPr>
        <w:t>/ Под ред. Глазырина В.А.</w:t>
      </w:r>
      <w:r>
        <w:rPr>
          <w:rFonts w:cs="Times New Roman" w:ascii="Times New Roman" w:hAnsi="Times New Roman"/>
          <w:sz w:val="28"/>
          <w:szCs w:val="28"/>
        </w:rPr>
        <w:t xml:space="preserve"> М.: Юрайт. 2012.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ненко В.И., Лепин А.П. Семья как основной агент базовой социализации студентов вузов / В.И. Филоненко, А.П. Лепин// СОЦИС, 2013, №6, с. 71 – 78.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антингтон С. Политический порядок в меняющихся обществах. / С. Хантингтон – М.: Прогресс-Традиция, 2004.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851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рбе В. З. Поколение хай-тек и «новый конфликт» поколений? / В. З. Шурбе// СОЦИС, 2013, №4, с.100 – 107.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9" w:name="OLE_LINK39"/>
      <w:bookmarkStart w:id="20" w:name="OLE_LINK38"/>
      <w:bookmarkStart w:id="21" w:name="OLE_LINK33"/>
      <w:bookmarkStart w:id="22" w:name="OLE_LINK34"/>
      <w:r>
        <w:rPr>
          <w:rFonts w:cs="Times New Roman" w:ascii="Times New Roman" w:hAnsi="Times New Roman"/>
          <w:sz w:val="28"/>
          <w:szCs w:val="28"/>
        </w:rPr>
        <w:t>Яременко С.Н., Подопригора С.Я. Социология, учебник /С.Н. Яременко, С.Я. Подопригора – Ростов-на-Дону. Феникс- Ростов-на-Дону 2008</w:t>
      </w:r>
      <w:bookmarkEnd w:id="19"/>
      <w:bookmarkEnd w:id="20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Текст Знак"/>
    <w:qFormat/>
    <w:rPr>
      <w:rFonts w:ascii="Consolas" w:hAnsi="Consolas" w:cs="Times New Roman"/>
      <w:b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Drop1">
    <w:name w:val="drop1"/>
    <w:basedOn w:val="Style14"/>
    <w:qFormat/>
    <w:rPr/>
  </w:style>
  <w:style w:type="character" w:styleId="2">
    <w:name w:val="Основной текст (2)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21">
    <w:name w:val="Основной текст (2) + Курсив"/>
    <w:qFormat/>
    <w:rPr>
      <w:rFonts w:ascii="Tahoma" w:hAnsi="Tahoma" w:eastAsia="Tahoma" w:cs="Tahoma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10pt">
    <w:name w:val="Основной текст (2) + 10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FontStyle92">
    <w:name w:val="Font Style92"/>
    <w:qFormat/>
    <w:rPr>
      <w:rFonts w:ascii="Times New Roman" w:hAnsi="Times New Roman" w:cs="Times New Roman"/>
      <w:sz w:val="20"/>
      <w:szCs w:val="20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0"/>
      <w:szCs w:val="20"/>
    </w:rPr>
  </w:style>
  <w:style w:type="character" w:styleId="Font571">
    <w:name w:val="font571"/>
    <w:qFormat/>
    <w:rPr>
      <w:rFonts w:ascii="Times New Roman" w:hAnsi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2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onsolas" w:hAnsi="Consolas" w:cs="Consolas"/>
      <w:b/>
      <w:sz w:val="21"/>
      <w:szCs w:val="21"/>
      <w:lang w:val="en-US"/>
    </w:rPr>
  </w:style>
  <w:style w:type="paragraph" w:styleId="Style71">
    <w:name w:val="Style7"/>
    <w:qFormat/>
    <w:pPr>
      <w:widowControl w:val="false"/>
      <w:suppressAutoHyphens w:val="true"/>
      <w:bidi w:val="0"/>
      <w:spacing w:lineRule="exact" w:line="278"/>
      <w:jc w:val="right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rop">
    <w:name w:val="dro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30" w:before="0" w:after="300"/>
      <w:ind w:hanging="760"/>
    </w:pPr>
    <w:rPr>
      <w:rFonts w:ascii="Tahoma" w:hAnsi="Tahoma" w:eastAsia="Tahoma" w:cs="Tahoma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8:15:00Z</dcterms:created>
  <dc:creator>Дмитрий</dc:creator>
  <dc:description/>
  <cp:keywords/>
  <dc:language>en-US</dc:language>
  <cp:lastModifiedBy>Тюкова Татьяна Сергеевна</cp:lastModifiedBy>
  <cp:lastPrinted>2018-10-08T18:06:00Z</cp:lastPrinted>
  <dcterms:modified xsi:type="dcterms:W3CDTF">2025-08-13T08:15:00Z</dcterms:modified>
  <cp:revision>2</cp:revision>
  <dc:subject/>
  <dc:title/>
</cp:coreProperties>
</file>